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а Чайка</w:t>
      </w:r>
    </w:p>
    <w:p>
      <w:pPr>
        <w:pStyle w:val="Normal"/>
        <w:tabs>
          <w:tab w:val="clear" w:pos="708"/>
          <w:tab w:val="left" w:pos="141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  <w:tab w:val="center" w:pos="46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10" w:leader="none"/>
          <w:tab w:val="center" w:pos="467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 булку и Марину Влад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 жи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а, жена – еще очень молода, не так блистательно красива, как была раньше. 26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он, муж – простой, симпатичный, подтянутый мужчина. 3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, мужчина – большой, немного неуклюжий. 29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о действия – московская квартира Риты и Антона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ебольшая: пару комнат (спальня, гостиная, кухня, коридор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ремя действия – только утр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ые дни неде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1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Понедельник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будильник – бодрая мелодия на мобильном телефоне. Будильник-телефон выключают. Снова тишина. Через несколько минут – снова бодрая мелодия. Будильник выключают. Тишина. Темн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ретий раз звучит музы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н </w:t>
      </w:r>
      <w:r>
        <w:rPr>
          <w:i/>
          <w:sz w:val="28"/>
          <w:szCs w:val="28"/>
        </w:rPr>
        <w:t>(Голос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ит, я умоляю. Либо вставай, либо выключи его вообще. Хватит ставить еще на три минутки позже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на </w:t>
      </w:r>
      <w:r>
        <w:rPr>
          <w:i/>
          <w:sz w:val="28"/>
          <w:szCs w:val="28"/>
        </w:rPr>
        <w:t xml:space="preserve">(Голос). </w:t>
      </w:r>
      <w:r>
        <w:rPr>
          <w:sz w:val="28"/>
          <w:szCs w:val="28"/>
        </w:rPr>
        <w:t>Блин, а тебе-то что? Спишь себе и с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стает с кровати, выходит из спальн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встанешь тут. Вон какая темнота – ни одного человека на улице. Да и свет в … раз-два-три… в восьми окнах горит. Еще есть такие же идиоты, как я. Шесть тридцать. Никак не могу привыкнуть к этому зверскому вста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сколько секунд задумчиво смотрит в окн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гивается, достает из шкафа полотенце, идет в душ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ен шум воды. Возвращается из ван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инает одеваться, краситься, включает потихоньку радио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звучит безумное, утреннее шоу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Насыпает кофе, включает кофеварку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Тихо бормочет.) </w:t>
      </w:r>
      <w:r>
        <w:rPr>
          <w:sz w:val="28"/>
          <w:szCs w:val="28"/>
        </w:rPr>
        <w:t xml:space="preserve">Странно, в детстве была жаворонком, абсолютным. Еще всем хвасталась – как мне легко в школу к восьми вставать. Да, опаздывала, правда, все время. Пока портфель соберешь, пока с собакой погуляешь. Но вставать все равно было легко. А сейчас – нет. Все дело в этом чертовом городе. Ощущение, что все утром спят. Ну, все нормальные, успешные люди. В семь утра могут только случайно встать: воды попить или в туалет. Глянут случайно в окно, а там масса в черных пальто в темноте к остановкам шагает. Вот, подумают эти успешные люди: «Ночь ведь. Куда это они? На работу, бедняги». И – обратно, в кровать, до своего успешного утра, часов в двенадцать, досып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выходит из спальни, стоит молча, смотрит на Риту, слуш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, главное, только в Москве такое ощущение – город богатых, успешных, гламурных «</w:t>
      </w:r>
      <w:r>
        <w:rPr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eeps</w:t>
      </w:r>
      <w:r>
        <w:rPr>
          <w:sz w:val="28"/>
          <w:szCs w:val="28"/>
        </w:rPr>
        <w:t xml:space="preserve">». И как-то тебе сразу стыдно за себя становится. Все стыдно: и вставать в шесть утра, и спать пораньше лож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улыб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потому что понятно, если ты спать рано ложишься, значит, ты из этих, из тех, которым в семь н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берет булку, разрезает ее пополам, намазывает маслом, джемом. Начинает аппетитно есть. Наливает кофе, пь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Да, ладно тебе, Ритуль. Ты чего начинаешь с самого утра, с понедельник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2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бота. Позднее утро. Уже почти одиннадцать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сидит на кухне, читает книж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ет коф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Рита, сладко потягивая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подходит к Антону, крепко обнимает его, заглядывает в книг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Как же я люблю субботу. Ты даже не представляешь. </w:t>
      </w:r>
      <w:r>
        <w:rPr>
          <w:i/>
          <w:sz w:val="28"/>
          <w:szCs w:val="28"/>
        </w:rPr>
        <w:t xml:space="preserve">(Наливает себе кофе. Усаживается за стол.) </w:t>
      </w:r>
      <w:r>
        <w:rPr>
          <w:sz w:val="28"/>
          <w:szCs w:val="28"/>
        </w:rPr>
        <w:t>Суббота – это даже лучше, чем вечер пятницы. Выходной. Да еще и завтра – воскресень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i/>
          <w:sz w:val="28"/>
          <w:szCs w:val="28"/>
        </w:rPr>
        <w:t xml:space="preserve">(Улыбаясь) </w:t>
      </w:r>
      <w:r>
        <w:rPr>
          <w:sz w:val="28"/>
          <w:szCs w:val="28"/>
        </w:rPr>
        <w:t>А чем тебе воскресенье-то не угодил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Воскресенье – это уже почти понедельник. Нужно рано ложиться спать, чтобы выспаться на всю неделю вперед, нужно придумать, в чем идти на работу. В-общем, опять все мысли не про отдых, а про работу. Так что я голосую за субботу. Не представляю, как у людей – один выходной. Я бы сошла с у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Какая же ты бываешь смешная и трогательная, Рит. Просто удивительно. Такая бал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Чего это я балда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Ну, хорошо, не балда, а так – малышка. Совсем малышк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Ты помнишь, что мы сегодня едем выбирать малышке пальто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Рит, может, все-таки без меня обойдешь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у, нет. Ты обеща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Тогда давай шустрее, а то попадем в самую толпу. Хотя уже одиннадцать, все равно. Я в душ и одеваться. У тебя полчас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Есть! </w:t>
      </w:r>
      <w:r>
        <w:rPr>
          <w:i/>
          <w:sz w:val="28"/>
          <w:szCs w:val="28"/>
        </w:rPr>
        <w:t xml:space="preserve">(Отдает честь.) </w:t>
      </w:r>
      <w:r>
        <w:rPr>
          <w:sz w:val="28"/>
          <w:szCs w:val="28"/>
        </w:rPr>
        <w:t xml:space="preserve">Мне только одеться. Так что смотри – я еще первая буду готова.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3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а. Утр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ыходит на кухню, уже в деловом костюме. Бодра, свеж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 ради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авит варить коф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тся перед зеркалом, причесыв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уть не сбегает кофе. Рита снимает турку с плиты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много обжигает руку, чертых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Андрей. Чмокает Риту. Молча усаживается за сто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жет пополам булочку, тонко мажет масло, сверху – дж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наливает кофе, Антон протягивает булку Рите, разрезает еще одну булочку для себя. Масло, джем. Оба аппетитно жуют, пьют коф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Ты обычным маршрутом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У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Кинешь мне деньги на телефон? А то я не успею. Мне по пути негд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Хорош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i/>
          <w:sz w:val="28"/>
          <w:szCs w:val="28"/>
        </w:rPr>
        <w:t xml:space="preserve">(Вскакивает) </w:t>
      </w:r>
      <w:r>
        <w:rPr>
          <w:sz w:val="28"/>
          <w:szCs w:val="28"/>
        </w:rPr>
        <w:t>Всё. Я бегу. Посуда – на теб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Как всегда, соб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убегает из кухни, на ходу крич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Ох, не начинай. Пок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4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етверг. Утр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– на кухне. Готовит привычный завтра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Громко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тоша, ты помнишь про завтрашний театр? Как поедем? Ты заедешь за мной? Или по отдельности? Или ты можешь меня забрать с работы, а я машину там брошу. Ты как реш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входит в кухню. Целует Риту, садится за сто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Ритуль, театр только завтра. Завтра и решим. Чего сейчас так кричать, родна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ормально, кричать… Да если бы не я. Как ты любишь все проблемы растягива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Проблемы? Я не знал, что у нас проблемы. Завтра с утра и договорим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А вот – проспим завтра, не успеем договориться. Ты начнешь мне названивать на работу, у меня опять будет совещание, я не буду брать трубку. Ты будешь нервничать, решишь, что я забыла про театр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Не буду – торжественно клянусь. Рит, пей спокойно кофе. В крайнем случае, встретимся там. Ты что, не доедешь до Новослободской сам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Спасибо за совет. Конечно, доед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Ритуль, не сердись. Всё. Я бегу. Мне сегодня в Подмосковье по де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чмокает Риту, ставит чашку в раковину, выходит из кухн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глядывает через пару секунд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. До вече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Пока, рыцарь. </w:t>
      </w:r>
      <w:r>
        <w:rPr>
          <w:i/>
          <w:sz w:val="28"/>
          <w:szCs w:val="28"/>
        </w:rPr>
        <w:t xml:space="preserve">(Громко) </w:t>
      </w:r>
      <w:r>
        <w:rPr>
          <w:sz w:val="28"/>
          <w:szCs w:val="28"/>
        </w:rPr>
        <w:t>Не забудь: в воскресенье к маме на о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ает входная двер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5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уббота. Утро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и Антон сидят за столом. Пьют коф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Так и что? Мы сегодня никуда не едем. Просидим дома целый день? Выходной потеря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Почему потерян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А, ну да. Я знаю твой план: сходить в магазин, купить продуктов, долго и подробно готовить борщ. Та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Класс. Тебе не нравится? Ты же любишь мой борщ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Не передергивай. Я не про еду. Борщ твой – это не обед, это твой ритуал выходного дня. Мне надоело. Мне не хочется убить всю субботу на кухню, плиту, разговоры, вечерний телевиз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Не знаю, Рит. А мне так хочется дома посидеть: борщ сварить, пообедать, в интернете порыть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Интернет – это вместо телевизора? Или вместо похода в магазин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уль, ну давай не будем… Хочешь сходи куда-нибудь без меня. С девчонками своими. Можешь даже без машины, я за тобой заеду. Выпьете текилы, поболтает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ормально. Ты что меня выгоняешь? А, может, я с тобой хочу побыть. Всю неделю видимся только по утрам, ничего толком не успеваем обсудить. А тут вдруг – девчонки, текила. Класс! Может, у тебя дело какое тайное завелось? Что ты там собрался в инете искать? Теперь точно никуда не поеду. Останусь дома. А то что – вывел жену раз в жизни в театр и всё. Долг исполни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Мусечка, почему раз в жизни? Мы недавно в кино были. Забыла? Не хочешь – не уезжай. Побудем дома. Найдем в сети фильм какой-нибудь, нальем винца, посмотри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План шикарный. Какой филь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«Колдунью», на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опросительно смотрит на Анто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едь тоже не видела? Ну, «Колдунья» - старый фильм с Мариной Влади, который Высоцкий посмотрел и влюбился в нее. Я вчера вспомнил на спектакле, что мне и папа что-то в детстве говорил про этот фильм. Прям вчера, когда сидел, смотрел на нее, вдруг вспомнил. Папа говорил, что был тоже влюблен в девушку из «Колдуньи» и в Олесю. Только никак не мог определиться. И про сестренку мою младшую все время говорил: «Ну, Чурсина!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Блин, опять сначала. Теперь еще Чурсина! Вчера ты мне всю биографию Высоцкого пересказал во всех подробностях. Всё, что Влади не успела рассказать. Теперь Чурсина! Все-таки лучше текилки поеду выпью с девчонка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Подожди, Чурсина тут ни при чем. Я тебе хотел сказать, что меня вчера Влади потрясл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Господи, да что ж ты в ней такого нашел? Тетка как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 </w:t>
      </w:r>
      <w:r>
        <w:rPr>
          <w:i/>
          <w:sz w:val="28"/>
          <w:szCs w:val="28"/>
        </w:rPr>
        <w:t xml:space="preserve">(Нетерпеливо перебивает Риту.) </w:t>
      </w:r>
      <w:r>
        <w:rPr>
          <w:sz w:val="28"/>
          <w:szCs w:val="28"/>
        </w:rPr>
        <w:t xml:space="preserve">Никакая она не тетка. Она вообще не такая, как мы все. Такая другая, отдельная. В нее и сейчас можно влюбить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Ага, влюбиться… и уехать с ней в Париж и песни ей посвящать. Как там? «Платье у Нади… буду, как Марина Влади…» Та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а, а я бы очень хотел, чтоб ты была такая, как она в ее возраст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Ага. Конечно. Давай. Захватывающий у нас диалог получ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стает, хочет уй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Антон резко встает, усаживает ее обрат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уль, прости – я не в буквальном смысле. Просто столько в ней было красоты вчера, силы. Как-то все в ней странно устроено. Странно, но так хорошо. Я бы тоже так хотел. Она как будто уверенна, но не слишком. Она принципиальна, но не категорична, как мы все, советские люди. Она красива, очень красива, но не так фантастически, как в молодости. Как на фотках в фойе вчера, где, помнишь, они с Высоцким в джинсах. Они и в джинсах там не такие, как все в джинсах. </w:t>
      </w:r>
      <w:r>
        <w:rPr>
          <w:i/>
          <w:sz w:val="28"/>
          <w:szCs w:val="28"/>
        </w:rPr>
        <w:t xml:space="preserve">(Рассмеялся.) </w:t>
      </w:r>
      <w:r>
        <w:rPr>
          <w:sz w:val="28"/>
          <w:szCs w:val="28"/>
        </w:rPr>
        <w:t>Видишь, Рит, ничего толком не могу объяснить. Просто не хочу расставаться с этими ощущениями. И «Колдунью» поэтому хочу посмот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уз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Всё? Ты закончи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Нет. Я вчера еще сидел и все время папу вспоминал. Ведь это он любил Высоцкого. И я как будто только вчера понял, что не только за его песни и за кино, а и за Влади тоже. Было в их любви какое-то подтверждение того, что все возможно. Все может случиться. То, что ты все время вычитываешь в своей популярной психологии. Не знаю. Вчера казалось, и папа был рядом, и много-много моих друзей. Таких настоящих, из детства. Не сегодняшних, с которыми обсуждаем кредиты и </w:t>
      </w:r>
      <w:r>
        <w:rPr>
          <w:sz w:val="28"/>
          <w:szCs w:val="28"/>
          <w:lang w:val="en-US"/>
        </w:rPr>
        <w:t>Du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>, а тех, которые знают, что такое пластинки, «казаки-разбойники», невкусное фруктовое мороженое в стаканчиках и вкусное дефицитное сливочное. И как папы собирали все пластинки Высоцкого. Помнишь, такие черно-белые с разными его фотографиями? И был какой-то азарт, у кого сколько всего и какие номера пластин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стает, начинает мыть чаш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тирать крошки со сто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В-общем, я поеду Иришку навещу вечерком. Она уже киснет дома сидеть, а рожать ей только через месяц. Заезжать за мной не надо. Я на машине. Всё равно Ирке пить нельз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ыходит из кухн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сидит молча, уставившись на пустой сто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6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Четверг. Утро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– на кухне. Антон выходит, заспанный из ван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i/>
          <w:sz w:val="28"/>
          <w:szCs w:val="28"/>
        </w:rPr>
        <w:t xml:space="preserve">(Выходит в кухню) </w:t>
      </w:r>
      <w:r>
        <w:rPr>
          <w:sz w:val="28"/>
          <w:szCs w:val="28"/>
        </w:rPr>
        <w:t xml:space="preserve">Рита, тебе не надоело. Уже скоро неделя как ты дуешь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Дуешься? Слово-то какое дурацко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А то нет. Раньше на полчаса встаешь – никогда с тобой такого не бывало. Только чтоб со мной не завтракать. Может, хватит? Я не понимаю, чем я тебя так обидел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Извини, я уже опаздываю. Все хорошо. Я просто боюсь – вдруг я тебе своим присутствием помешаю. Мало ли, вдохновение у тебя, воспоминания, еще чег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а, хватит. Хватит. Сколько можно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у, хорошо. Приглашаю Вас завтра на завтрак. Только с одним услов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вопросительно смотрит на Рит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слова о Марине Влади. Идёт?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i/>
          <w:sz w:val="28"/>
          <w:szCs w:val="28"/>
        </w:rPr>
        <w:t xml:space="preserve">(Улыбаясь) </w:t>
      </w:r>
      <w:r>
        <w:rPr>
          <w:sz w:val="28"/>
          <w:szCs w:val="28"/>
        </w:rPr>
        <w:t xml:space="preserve">Идёт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та целует мужа, довольно хихикает, берет сумочку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ртинно выходит из кухни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ает входная дверь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7.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ница. Утро.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тон – на кухне.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е дымится кофе, готовы булоч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, завтрак – на столе. Давай шустрее. Я тебя ждать не буд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 </w:t>
      </w:r>
      <w:r>
        <w:rPr>
          <w:i/>
          <w:sz w:val="28"/>
          <w:szCs w:val="28"/>
        </w:rPr>
        <w:t>(Расслабленна, медленна, обнимает Антона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Я тебе не буду. Кто мне машину до сих пор не почини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 </w:t>
      </w:r>
      <w:r>
        <w:rPr>
          <w:i/>
          <w:sz w:val="28"/>
          <w:szCs w:val="28"/>
        </w:rPr>
        <w:t>(Игриво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нятно. О том, кто жука разбил, мы уже не вспоминаем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усаживает Риту на колени, целует, гладит ее волос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мгновение Рита вскакив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ет, все. Мы так оба опоздаем. Перенесем наше свидание на вече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Если у нас будут такие свидания каждую ночь, то мы всегда будем опаздывать на работ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А ты что, проти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тон целует Риту, страстно, долг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бросает взгляд на часы, вскрикив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Тош. Иди – заводи машину. Я буду через пять минут. Иди, и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ыталкивает Антона в дверь кухн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поправляет прическу, смотрится в зеркал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лает несколько глотков кофе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дает в сумку телефон, зеркало, блокнот, ру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ти выбегает из квартир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ко хлопает двер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8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. Четвер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одевается в спальне, красится, бегает по квартире, собир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– на кух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Иду, Антон, иду. Наливай кофе. Я почти гот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а, я тебя уже минут сорок жду. Кажется, ты хотела, чтоб я раньше встал – позавтракать с т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и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продолжает собираться. Через некоторое время демонстративно заходит на кухню, садится за стол, ждет, пока Антон нальет ей коф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аст ей булку с маслом и джем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наливает кофе, проливает на себ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Блин, так и знал. Приятного аппетита. Жду тебя, жду. Ненавижу ждать. Рита, если бы ты только знала, как мне все надоел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Что тебе надоело? Ну, пролил случайно кофе – сразу, столько крику, «ненавижу», «так и знал»…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надоело? Скажи прямо. Я надоела, скучно, что у нас все нормально. Я не понимаю, почему ты хочешь мне и самому себе показать, что все у тебя настолько в шоколаде, что аж жить скучно, просыпаться скучно. Блин, а на самом деле – ничего особенного ты еще не достиг, чтоб заскучать, как миллиардер на пенсии или актер Олег Меньшиков. А мне вот нескучно, мне всего хочется: у меня никогда не было джипа, норковой шубы, никогда я не была в гольф-клубе… Да что там, даже на Маврик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уль, а зачем тебе все это? Может и ну его, Маврикий этот, и джип ничем не лучше твоей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Антон, ну опять – давай вспомни Советский Союз, где никто ничего не видел и все были счастливы. Или что ты там еще читал? Достоевского? «Разве человек будет счастливее, если вчера он сидел на парче, а сегодня – на бархате»… Да будет, будет человек счастливе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Не будет, Ритка, ты скоро поймешь, не буде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Перестань решать за меня: что я хочу, что я пойму, что я скажу, когда… Давай ты сначала мне предложи новую жизнь, а там посмотрим. Когда я встретила, ты был такой молодой, воодушевленный. Я готова была потерпеть, подождать, пока твой проект закрутится. Тебе было всё интересно, всё ново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Да. Я все делал, как все в этом городе. И сейчас, что вспоминается: траектория развлечений. Сначала мы ездили в выходные в «Охотный ряд», потом в «Рамстор», потом – в «Мега». Все это мне было интересно, ты говориш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о тебя все устраивало. И не надо сейчас утрировать: мы ходили и в кино, и в театры, и на лыжах ездили катать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Что? Да, ладно, это все так: типа культурный досуг. Кстати, ты знаешь, что «депо – буквально с французского «склад»? Рита, неужели ты не поняла, что мне было там хорошо, потому что ты была рядом. Ты мне казалась такой, такой…легкой, непосредственной. У меня было ощущение, что и тебе все равно, где быть, лишь бы со мно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Антон, ничего не изменилось. Это и сейчас так. Просто мне хочется комфорта, хочется тобой горди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уль, мне не нужна гордость, никому она не нужна. Всем нужна любовь. Вот тебе раньше нужен был завтрак только со мной. Чтоб я, булка, разрезанная пополам, масло, дже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Тошечка, все прекрасно: ты, завтрак. Но, об этом никому же не расскажешь, ничего от этого не останется. Это же все как-то ничтожно. Это такой наш обряд, который ничего не стои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Ничего не сто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тон хлопает дверью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Антон, Ант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дится за стол, тихо плачет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 вспоминает, что накрашена, шепчет «вот, черт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инает перед зеркалом поправлять макияж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9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нтон – за столом. Пьет коф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ышно, как в соседней комнате Рита разбирает вещ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Антон, как думаешь, выбросить синий свитер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Как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 </w:t>
      </w:r>
      <w:r>
        <w:rPr>
          <w:i/>
          <w:sz w:val="28"/>
          <w:szCs w:val="28"/>
        </w:rPr>
        <w:t>(Кричит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у, как какой? Мой любимый. Такой почти васильковый. На рукавах еще манжеты большие, как я любл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Конечно, выбросить. Зачем тебе любимый васильковый свитер? С манжетами, как ты любиш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 </w:t>
      </w:r>
      <w:r>
        <w:rPr>
          <w:i/>
          <w:sz w:val="28"/>
          <w:szCs w:val="28"/>
        </w:rPr>
        <w:t xml:space="preserve">(Выходит из комнаты; в руках - свитер). </w:t>
      </w:r>
      <w:r>
        <w:rPr>
          <w:sz w:val="28"/>
          <w:szCs w:val="28"/>
        </w:rPr>
        <w:t xml:space="preserve">Антон, ты издеваешься? А тебя серьезно спрашива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А. ну если серьезно – тогда оставь, не выбрасыва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Зачем? Он же стары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Тогда выбрасыва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Ну, спасибо за помощь. Я хотела посоветоваться. Я стараюсь, что-то делаю, в шкаф ничего не лезет, я думаю, как лучше все сложить, что можно выкинуть… А т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уход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i/>
          <w:sz w:val="28"/>
          <w:szCs w:val="28"/>
        </w:rPr>
        <w:t>(Громк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итуль, а ты знаешь, что «правое легкое человека вмещает больше воздуха, чем левое»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Чт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Или что – «каждый палец руки за человеческую жизнь сгибается больше 25 миллионов раз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 </w:t>
      </w:r>
      <w:r>
        <w:rPr>
          <w:i/>
          <w:sz w:val="28"/>
          <w:szCs w:val="28"/>
        </w:rPr>
        <w:t xml:space="preserve">(Возвращается на кухню, садится за стол) </w:t>
      </w:r>
      <w:r>
        <w:rPr>
          <w:sz w:val="28"/>
          <w:szCs w:val="28"/>
        </w:rPr>
        <w:t>А опять – познавательная страничка. Всё! Свою полку сам разбирай. Я так понимаю, недостатки образования ты решил восполнить с помощью Маршрут-ТВ. Рубрика «А знаете ли Вы, что…», как в старых советских учебник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Моя рубрика называется «Кстати». А что было в учебниках – я не помн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Как не помнишь? Такая колоночка по краю страницы. И всякую ерунду писали, но очень прикольную. В географии, биологии. Типа </w:t>
      </w:r>
      <w:r>
        <w:rPr>
          <w:color w:val="000000"/>
          <w:sz w:val="28"/>
          <w:szCs w:val="28"/>
        </w:rPr>
        <w:t>«А знаете ли Вы, что блоха может прыгнуть на расстояние в 350 раз превышающее длину своего тела. Все равно, что человек перепрыгнет через футбольное поле».</w:t>
      </w:r>
      <w:r>
        <w:rPr>
          <w:color w:val="333333"/>
        </w:rPr>
        <w:t xml:space="preserve"> </w:t>
      </w:r>
      <w:r>
        <w:rPr>
          <w:color w:val="000000"/>
          <w:sz w:val="28"/>
          <w:szCs w:val="28"/>
        </w:rPr>
        <w:t>Или: «А знаете ли Вы, что белые медведи - левш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Класс! Видишь, а я все упустил. Если бы ты у меня сейчас не забрала машину, то никогда бы и не узнал ни про легкие, ни про пальцы… В-общем, спасибо, Рита, спасибо, жучок, который так долго ремонтирую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Всегда пожалуйста. Мне так понравилось, кстати, ездить на твоей машинке. (</w:t>
      </w:r>
      <w:r>
        <w:rPr>
          <w:i/>
          <w:sz w:val="28"/>
          <w:szCs w:val="28"/>
        </w:rPr>
        <w:t>Потягиваетс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целует Антона, встает.</w:t>
      </w:r>
      <w:r>
        <w:rPr>
          <w:sz w:val="28"/>
          <w:szCs w:val="28"/>
        </w:rPr>
        <w:t>) Я в душ. Ты тоже собирайся. Нас ждут великие дел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, как я, оказывается, давно людей не виде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Каких людей? Ты о че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Ну, обыкновенных людей. Незнакомых. Не наших друзей, приятелей, которые стараются произвести хорошее впечатление, казаться лучше, чем они есть. И просто стараются. И все тогда кажутся такими симпатичными, милыми, а так… Я давно не видел просто людей, которые вот так толпой и всем на всех наплева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Ты о че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Я о метро. Ты там давно бы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Я вообще-то там регулярно бываю, особенно сейчас, пока моя машина в ремонте. Ты забыл? И что тебя там так впечатлило? Пробки? Только из людей. Открытие – всем на всех наплева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Нет, Ритуль. Не то что даже всем на всех. А даже каждому на себя. Я давно не видел столько некрасивых, невеселых людей одновременно. И если вдруг кто-то улыбается или разговаривает, или, не дай Бог, смеется, – так это всех раздражает. И заметил, что и меня тоже начало раздражать. И еще я тут вчера ехал, подумал – как, наверно, Богу неприятно за людьми наблюдать. Трудился, создавал, а тут. Мне кажется, он все-таки создавал людей очень молодыми или вообще детьми. Ну, не рассчитал, сам сидит теперь, смотрит и удивляется. Он даже не думал, что так может человек обвиснуть, раздуться, постареть. Сидит передо мной пара: он – глазки маленькие, пузо огромное, дышит тяжело, она – такая накрашенная, даже уши блестят, но щеки как-то вниз опали, как у всех теток, полная. Дышит с таким присвистом. И так хочется подойти и выпустить из них воздух, подтянуть кожу, и получатся: мальчик и девочка. Такие красивые, тоненькие, улыбчивы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уз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Ох, давай лучше «правое легкое…», «каждый палец…». Честно, мне лучше «а знаете ли вы, что…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та проходит в халатике в ванную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но, как закрывается дверь. Потом – щелчок зам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ыглядывает, улыб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ваще, раз такое дело – может, вернуть тебе машину. Я и на метро могу, милый. Подума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цена 10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уббота. Утр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арит кофе. Из ванной доносится зычный мужской голо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>Риточка, а какое ты мне полотенце выдели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Темно-зеленое. Слева от двери вис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накрывает на сто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ерез минуту из ванной выходит молодой человек, голый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нём – только полотенце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к Рите, обнимает ее, целу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евая при это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нервно оборачив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А чего ты не одел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>Во что? Халат ты мне никакой не д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Макс, в свою одежду. В свою. Костюмчик твой в спальне на сту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>Какая ты сердитая с утра, Риточка. Строгая. Я думал, что я здесь задержусь. Так долго я этого ждал. Сегодня же суббота, на работу не надо. Муж твой не скоро вернется. Когда кстат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В понедельник. Но у меня были другие планы. Иди оденься и завтрак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 уходит в спальню. Через некоторое время возвращаетс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ем – брюки, светлая рубаш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 xml:space="preserve">Не понимаю. Все так хорошо было. Или тебе не понравило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 усаживается за стол, стараясь прикоснуться к Рите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адить её к себе на колен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Макс, ешь. Все понравилось. Если бы ты еще дал мне поспать. А то из-за твоего храп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 xml:space="preserve">Ну, извини. Настоящие мужчины храпят. Мне так мама в детстве говорила про папу. </w:t>
      </w:r>
      <w:r>
        <w:rPr>
          <w:i/>
          <w:sz w:val="28"/>
          <w:szCs w:val="28"/>
        </w:rPr>
        <w:t>(Хохоче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астоящие мужчины тоже разные бываю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i/>
          <w:sz w:val="28"/>
          <w:szCs w:val="28"/>
        </w:rPr>
        <w:t xml:space="preserve">(Глядя на приготовленный завтрак) </w:t>
      </w:r>
      <w:r>
        <w:rPr>
          <w:sz w:val="28"/>
          <w:szCs w:val="28"/>
        </w:rPr>
        <w:t>А что, посущественнее ничего н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ет, мы с мужем всегда так завтракаем. Кофе и булочк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 xml:space="preserve">Ну, хорошо. Нет – так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акс жует булку, пьет кофе. Берет вторую булочку, жу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, а ты что решила? Идти на второе высшее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е знаю. Честно, не охота. Совсем нет никакого желания. Опять лекции, сесс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 xml:space="preserve">Да ты что? Когда еще такая возможность. Всё оплачивают. Американская система. Я думаю, там не так, как у нас. Мы учились непонятно чему, а потом переучивались заново. А тут – такие перспективы. Я посмотрел их сайт, там такие люди у них учились. А я вот собираюсь. Вот сейчас у меня цель – учеба и дом купи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Д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 xml:space="preserve">Да, дом. Квартира у меня есть, я хочу дом. Я даже уже присмотрел. Там, правда, не дом, а часть дома. Ну, дом на несколько хозяев. В Подмосковье. Воздух какой! Сосны. Соседи все дружелюбные. Ты всех знаешь, тебя все знают. В выходные – шашлычки во дворе, самовар, блин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У меня так было в детстве. Хотя дом был большой, в городе. Такая община. Советский Сою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 xml:space="preserve">Рит, это совсем другое. Тут все собственники. Мы будем заботиться – сажать деревья, охрана, чистота. Детям гулять безопасн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Класс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. </w:t>
      </w:r>
      <w:r>
        <w:rPr>
          <w:sz w:val="28"/>
          <w:szCs w:val="28"/>
        </w:rPr>
        <w:t>Риточка, у меня предложение – одевайся, поедем где-нибудь позавтракаем. Вкусно. А потом вернемся к т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уза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ита встает, убирает со сто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 радио. Звучит популярная песн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Слушай, Макс, а ты по дому не соскучи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цена 11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Воскресенье. Утро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– в длинной светлой кофте, с ногами сидит в кресле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ьет кофе, читает книгу Марины Влади «Мой вишневый сад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берет телефо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Тошечка, привет. Разбудила? А честно? Очень рано. Я уже давно проснулась. Ты когда завтр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т, ничего не случилось. Соскучилась. Вчера замоталась, вспомнила, что не разговаривали, но уже было поздно. А сейчас – сижу, читаю твою Вл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езжай поскоре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 12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ро. Воскресенье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вет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тон и Рита возвращаются домой с вечеринк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– очень красивая, нарядная, воодушевленн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– очень помят, пьян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 </w:t>
      </w:r>
      <w:r>
        <w:rPr>
          <w:i/>
          <w:sz w:val="28"/>
          <w:szCs w:val="28"/>
        </w:rPr>
        <w:t>(Целует, обнимает Риту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ита, ты такая красивая сегодня. Очень. Я давно тебя такой не видел. Уже… лет пять, ну, хорошо, года два. И вообще – хорошо, что мы сегодня выбр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Все – перестала понимать тебя окончательно. Сначала я тебя уговариваю поехать к Оле с Димой, а потом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е могу тебя вытащить из гостей. Бехеровка, мартини – и все: включил клоуна. Антона понес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уль, всем было весел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Особенно мне. Я всю неделю не могу из тебя вытащить ни слова, все с тобой что-то происходит. Так глубоко внутри, что ничего нельзя со мной обсудить. У нас с тобой ничего общего не осталось. Разве что секс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 </w:t>
      </w:r>
      <w:r>
        <w:rPr>
          <w:i/>
          <w:sz w:val="28"/>
          <w:szCs w:val="28"/>
        </w:rPr>
        <w:t>(Шутливо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 сегодняшней жизни и это нема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Всё, шутливое настроение. Я – 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встает, собирается выйти из комна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Подожди, Рит, не уходи. Хочешь поговорить? Давай. Плохо мне, плох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Что плохо – я вижу. Но не понимаю, что с тобой, чем помочь. А очень хоч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Мне неплохо, а как-то… тош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ешь, нас все время готовили к какой-то непростой жизни, какому-то подвигу, к войне, к гласности, к рынку. И что бы ни было – все время на разрыв. Поэтому мне даже в голову не приходило, что я буду вот так просто жить, понимаешь, просто. Что можно будет почти на все заработать деньги, почти все купить, просто получить визу и поехать в любую страну мира… Мне, Ритуль, до сих пор такая жизнь кажется странной. Наверно, так зверь, волк, готовится к жизни в лесу, а потом попадает в зоопарк и все, все файлы в голове разрушены, а новых – нет. И вот ходит волк по клетке, круги нарез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, прости, ты устала, спать хочеш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ет, Антош, я слушаю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Понимаешь? Я старше тебя, в этом все дело. Мне все рассказывали, что я должен быть уникальным, что быть средним человеком стыдно. И мне стыдно, потому что я – средний. И не научили меня этим гордится. Все время кажется, что сейчас-сейчас случится катастрофа, путч, война, ну, как минимум, невероятная история любви. И ничего! Не жизнь, а какая-то подготовка к жизни. Сплошной ритуал. Москва, деньги, отдых, поменять машину, обогнать кого-то в рейтингах, успеть, урвать, попробовать новое блюдо, попасть на закрытый показ, закрытую вечеринку,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премьеру. Знаешь, что я в машине слушал последние недели? Скачал из интернета. </w:t>
      </w:r>
      <w:r>
        <w:rPr>
          <w:i/>
          <w:sz w:val="28"/>
          <w:szCs w:val="28"/>
        </w:rPr>
        <w:t xml:space="preserve">(Напевает.) </w:t>
      </w:r>
      <w:r>
        <w:rPr>
          <w:sz w:val="28"/>
          <w:szCs w:val="28"/>
        </w:rPr>
        <w:t>Но ты – человек, ты и сильный, и сме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воими руками судьбу свою дел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ди против ветра, на месте не сто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йми, не бывает дороги просто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шь такое? «Приключения Электрони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вот это!   </w:t>
      </w:r>
      <w:r>
        <w:rPr>
          <w:i/>
          <w:sz w:val="28"/>
          <w:szCs w:val="28"/>
        </w:rPr>
        <w:t xml:space="preserve">(Напевает.) </w:t>
      </w:r>
      <w:r>
        <w:rPr>
          <w:sz w:val="28"/>
          <w:szCs w:val="28"/>
        </w:rPr>
        <w:t>Я клянусь, что стану чище и добр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в беде не брошу друга ник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учается из того детского счастья-подготовки к жизни осталась только утренняя булка – такая же, как приносил папа, когда подрабатывал ночами, разгружая вагоны в хлебн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Ты мне никогда об этом не рассказыва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Зачем, Ритуль. Ты замечательно устроена. У тебя память вперед. Ты помнишь все, что нам нужно сделать: что купить, кому позвонить. Ты помнишь про Париж в апреле, про мой подарок к твоему дню рождению, который будет только через пару месяцев. Прости. Не обижайся. Я тебя люблю. Я люблю теб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уз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целует Рит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ет, собирается уй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та, давай спать. Уже утро. Смотри – светает. Все будет хорошо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Ну уж, нет. Спать? Я теперь не усну. И тебе спать не дам. Что мы делать-то будем? С твоим кризисом, с моей памятью вперед? Надо что-то менять или расста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Нет, всё. Спать. Что-нибудь придумаем. Или не придумаем. Рит, если бы я знал, как всё изменить, я бы уже давно это сдела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Ах, всё, да. Поговорили. Рит, мне так плохо, но ты все равно не поймешь, никогда не поймешь. Спать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, дело не в тебе. Просто все, что я могу предложить – банально. И необязательно поможет. Я хочу бросить работ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Угу, я так и знала, что ты к этому ведеш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Все, Рит, ты так воспринимаешь. Ничего больше не скажу. И так уже сказал достаточ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Нет, давай договорим, иначе я уйду. Я – серьезно. Сил больше нет. Я – серьезно, Анто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 </w:t>
      </w:r>
      <w:r>
        <w:rPr>
          <w:i/>
          <w:sz w:val="28"/>
          <w:szCs w:val="28"/>
        </w:rPr>
        <w:t>(Ставит варить кофе, садится за стол)</w:t>
      </w:r>
      <w:r>
        <w:rPr>
          <w:sz w:val="28"/>
          <w:szCs w:val="28"/>
        </w:rPr>
        <w:t>. Я хочу бросить работу и уехать из Москвы. Почему ты молчи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>Я слушаю. Или это все? Потом, что я могу сказать: ты мне не говоришь, куда ты хочешь уехать, зовешь ли ты меня с собой? Что с московской квартиро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 xml:space="preserve">Рита, сколько сразу вопросов. Господи, я только сегодня подумал про переезд, про перемену работы. Я хочу переехать в Петербург, начать все с начал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Почему в Петербург? Что там булки вкусне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тон. </w:t>
      </w:r>
      <w:r>
        <w:rPr>
          <w:sz w:val="28"/>
          <w:szCs w:val="28"/>
        </w:rPr>
        <w:t>Все, я иду спать. Довари кофе или выключи. Мне надоел этот раз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 выходит из кухни, махнув рук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А чего ты ждешь? Я ничего не знаю, даже сейчас – ты не говоришь: «Рита, мы переезжаем в Петербург», нет, ты сам едешь, бросаешь работу, Москву, меня… Нельзя ведь начать всё с начала с прежней женой. Какая же я дура, надо было давно уйти, уйти… и всё. Нет, все чего-то выжидала, пыталась понять, проанализировать. Дура, д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та снимает кофе с плиты, наливает себе в чашечк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ет булку, намазывает масло, джем, начинает ес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онит мобильный. Рита роется в сумочк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ита. </w:t>
      </w:r>
      <w:r>
        <w:rPr>
          <w:sz w:val="28"/>
          <w:szCs w:val="28"/>
        </w:rPr>
        <w:t xml:space="preserve">Блин, кто это, так рано. Только Антон уснул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Отвечает по телефону). </w:t>
      </w:r>
      <w:r>
        <w:rPr>
          <w:sz w:val="28"/>
          <w:szCs w:val="28"/>
        </w:rPr>
        <w:t xml:space="preserve">Ал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ет, не сплю, но вообще, конечно, рановат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кой пикник на Истре, Макс? Ты что-то не так понял. Да, мой вер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акс, да ты что? Нет, коне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И вообще, мы уезж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Да, насовсем. Переезжаем в Петербур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т, не собирались. А сейчас собр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ока, Макс, п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лючает телефо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мне. Не собирались? А вот тут взяли и собрались, а что нам – всю жизнь в этой Москве сидеть. А вот интересно, где Антоха хочет жить. Скорее бы уже проснулся. Надо будет его уговорить на Рубинштейна жить. А что, хорошая улица? Точно. Ну, или… Садов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вольно улыбается, отхлебывает кофе вприкуску с булк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08:00Z</dcterms:created>
  <dc:creator>Анна</dc:creator>
  <dc:description/>
  <dc:language>en-US</dc:language>
  <cp:lastModifiedBy>Санек</cp:lastModifiedBy>
  <dcterms:modified xsi:type="dcterms:W3CDTF">2011-10-09T16:08:00Z</dcterms:modified>
  <cp:revision>2</cp:revision>
  <dc:subject/>
  <dc:title/>
</cp:coreProperties>
</file>